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160" w:firstLine="720"/>
        <w:rPr/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The Biome Project Due:_____________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ascii="Comic Sans MS" w:hAnsi="Comic Sans MS" w:cs="Comic Sans MS"/>
          <w:b/>
          <w:b/>
          <w:bCs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My Biome is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Purpose: </w: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Identify biomes based on environmental factors and native organisms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General Guidelines: </w: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Each student will research biotic and abiotic factors of a randomly assigned biome. The information will be presented in such a way to create a travel advertisement that will attract visitors to the biome. The presentation may be through a travel brochure or a tri-board/poster advertisement which will be presented to the class.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00"/>
          <w:sz w:val="23"/>
          <w:szCs w:val="23"/>
        </w:rPr>
        <w:t xml:space="preserve">Instructions: </w:t>
      </w:r>
      <w:r>
        <w:rPr>
          <w:rFonts w:cs="Comic Sans MS" w:ascii="Comic Sans MS" w:hAnsi="Comic Sans MS"/>
          <w:color w:val="000000"/>
          <w:sz w:val="23"/>
          <w:szCs w:val="23"/>
        </w:rPr>
        <w:t xml:space="preserve">Colorful pictures and graphics should be used throughout the project. Creativity and neatness count! Your project should include the following information: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  <w:sz w:val="40"/>
          <w:szCs w:val="23"/>
          <w:u w:val="single"/>
        </w:rPr>
      </w:pPr>
      <w:r>
        <w:rPr>
          <w:rFonts w:cs="Comic Sans MS" w:ascii="Comic Sans MS" w:hAnsi="Comic Sans MS"/>
          <w:color w:val="000000"/>
          <w:sz w:val="40"/>
          <w:szCs w:val="23"/>
          <w:u w:val="single"/>
        </w:rPr>
        <w:t>I WILL NOT GRADE ANY PROJECT UNLESS IT HAS A WORKS CITED!!!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  <w:u w:val="single"/>
        </w:rPr>
      </w:pPr>
      <w:r>
        <w:rPr>
          <w:rFonts w:cs="Comic Sans MS" w:ascii="Comic Sans MS" w:hAnsi="Comic Sans MS"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4"/>
          <w:szCs w:val="23"/>
        </w:rPr>
      </w:pPr>
      <w:r>
        <w:rPr>
          <w:rFonts w:cs="Comic Sans MS" w:ascii="Comic Sans MS" w:hAnsi="Comic Sans MS"/>
          <w:color w:val="000000"/>
          <w:sz w:val="24"/>
          <w:szCs w:val="23"/>
        </w:rPr>
        <w:t>**FOR BONUS POINTS: DRESS UP AS IF YOU ARE IN YOUR BIOME!!!!!**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color w:val="000000"/>
          <w:sz w:val="23"/>
          <w:szCs w:val="23"/>
        </w:rPr>
      </w:pPr>
      <w:r>
        <w:rPr>
          <w:rFonts w:cs="Comic Sans MS" w:ascii="Comic Sans MS" w:hAnsi="Comic Sans MS"/>
          <w:b/>
          <w:color w:val="000000"/>
          <w:sz w:val="23"/>
          <w:szCs w:val="23"/>
        </w:rPr>
        <w:t>Here are some questions to think about but refer to the rubric on the back for more details!!!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1. Biome’s place on earth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ere is it (geographical distribution)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at are its abiotic factors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at are the native plants and their adaptations to live there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at are the native animals and their adaptations to live there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Give examples of cooperation and competition between and among species.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2. Attractions/Tour Packages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Advertise your biome’s recreational activities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Publicize points of interes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Suggest other biomes nearby for side trips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3. Weather Report (Used to aid tourists in packing their gear)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at is the average precipitation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at is the average temperature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Suggest supplies/gear that tourists should bring to make their trip more enjoyable.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4. Warnings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at are some threats to this biome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Are there any endangered species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Is there a fear of climate change for this biome?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5. Analysis/Evaluation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  <w:t xml:space="preserve">Why is this biome globally important? </w:t>
      </w:r>
    </w:p>
    <w:p>
      <w:pPr>
        <w:pStyle w:val="Normal"/>
        <w:rPr>
          <w:rFonts w:ascii="Comic Sans MS" w:hAnsi="Comic Sans MS" w:cs="Comic Sans MS"/>
          <w:color w:val="000000"/>
          <w:sz w:val="23"/>
          <w:szCs w:val="23"/>
        </w:rPr>
      </w:pPr>
      <w:r>
        <w:rPr>
          <w:rFonts w:cs="Comic Sans MS" w:ascii="Comic Sans MS" w:hAnsi="Comic Sans MS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240"/>
        <w:gridCol w:w="2700"/>
        <w:gridCol w:w="2430"/>
        <w:gridCol w:w="81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Geographic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nd Specie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iome’s location located; map inclu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rrect location &amp; no map OR map &amp; incorrect lo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correctly located and no visu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biome location and no visu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abiotic factors lis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abiotic factors lis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abiotic factors lis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abiotic factors lis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ore than 3 plants listed; all na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plants listed; both na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or 2 plants listed; not n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plants included or none are nat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aptations given for all pla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aptations provided for 2 pla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aptations provided for 1 pl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adaptations describ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re than 3 animals listed; na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2 or 3 animals listed; na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2 or 3 animals list; not all n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wer than 2 animals lis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aptations given for all anim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aptations provided for 3 anim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aptations provided for 1 anim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adaptations describ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2 examples of cooperation/competition with descrip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example provided with 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example provided; no descrip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examples provid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ttr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 recreational activities lis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activities lis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activity lis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activities lis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points of interest listed and describ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 point of interest listed and describ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or 2 points of interest listed; no descrip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points of intere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2 nearby biomes to visit lis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nearby biome lis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biomes listed; not nearb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nearby biomes lis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eath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verage precipitation in inches and cm per y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early indicated; not in both un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correct avera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information provid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verage temperature in Fahrenheit and Celsi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early indicated; not in both un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correct avera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information provid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riety suggested supplies and gear (7+ item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riety of 5-6 or more items addres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variety; 3-4 items address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No gear recommended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arn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reats identified; description/discussion inclu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hreats identified; little description/discussion includ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tion unsatisfactory; no descrip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reats not identifi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ore than 2 endangered species identified; with pictu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or 2 species identified; with pict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 or 2 species identified; no pi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No endangered species identified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mpact is of climate change on biome completely addresses (5-7 sentenc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act is adequately addresses (3-4 sentenc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act is minimally addresses (1-2 sentence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act is not address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nalysis/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valu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lobal importance is relevant to biome and addressed in 5-7 sente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ortance is relevant to biome and addressed in 3-4 sente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ortance is not specific and/or addressed in 1-2 senten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No explanatio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nformation/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ff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 is easy to find, neat, organized; lots of eff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nfo is easy to find, mostly neat and organized, effort appar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 is difficult to find, maybe messy, needs more eff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rmation is missing and difficult to find, messy, no eff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cludes a variety of texts and pictures in co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as some variety of text and pictures. Mostly colorf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mainly text or pictures. Mostly black and whi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cking text and or pictur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orks cited include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ssing works ci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8:00Z</dcterms:created>
  <dc:creator>klucek</dc:creator>
  <dc:description/>
  <cp:keywords/>
  <dc:language>en-US</dc:language>
  <cp:lastModifiedBy>Lucek</cp:lastModifiedBy>
  <cp:lastPrinted>2013-05-01T06:38:00Z</cp:lastPrinted>
  <dcterms:modified xsi:type="dcterms:W3CDTF">2013-05-01T10:38:00Z</dcterms:modified>
  <cp:revision>11</cp:revision>
  <dc:subject/>
  <dc:title/>
</cp:coreProperties>
</file>